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 xml:space="preserve">Glossary – Spoken Mode Terms 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8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form the language takes. ie spoken, written, signed</w:t>
            </w:r>
          </w:p>
        </w:tc>
      </w:tr>
      <w:tr>
        <w:trPr>
          <w:trHeight w:val="8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en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mentary, brief, fleeting, pass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ose involved in the language text</w:t>
            </w:r>
          </w:p>
        </w:tc>
      </w:tr>
      <w:tr>
        <w:trPr>
          <w:trHeight w:val="8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odic featur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atures of speech, apart from the words, which add meaning, such as pitch, intonation and stress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ntaneo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ature of speech, meaning it is unplanned and produced instantly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be a feature of speech or writing, where the language is prepared, revised and edited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urpose of the language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level of formality used in the text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ose the language is directed at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ai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correction of a mistake or misunderstanding in the spoken mode. 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erlap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ature of speech where one participant speaks over another.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lip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omission of part of a sentence because it can be understood by the context.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s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n sounds are left out in pronunciation eg “I dunno”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ction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ten a feature of speech, when two words are joined together eg do not = don’t, it is = it’s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perative princi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rinciple which guides successful conversation. It assumes speakers will try to cooperate by being truthful, appropriate, relevant and clear.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ersational ritu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ocially constructed conventions and rules which govern conversation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-fluency fea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atures of speech which interrupt the fluency, such as fillers, false starts, repetitions, repairs. Typically found in spontaneous speech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s of add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ocially constructed conventions which govern the way we address others, that reveal our attitudes and values. Eg Mr, Mrs, Ms, Sir, dude, mate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n-ta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conventions associated with who speaks, and when, in a conversation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jacency pai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briefest conversational exchange which consists of an initiating utterance (I), followed by a response (R) and sometimes feedback (F)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ice’s Conversational Maxi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recognisable conventions used to facilitate cooperation in a conversation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 of qualit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expectation that conversation participants will be truthful and sincere. 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 of quantit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expectation that conversation participants will give the appropriate amount of detail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 of releven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expectation that conversation participants will give relevant contributions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 of mann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expectation that conversation participants will give clear and orderly contributions.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n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way we begin spoken texts to suit the text type, audience, function and context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 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name given to texts of a certain structure and style, which include certain features. Eg. conversation, debate, parliamentary speech, PA announcement.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ituation surrounding the text. It may include information about the setting, the audience, the register, the expectations of that text type et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46:00Z</dcterms:created>
  <dc:creator>02593632</dc:creator>
  <dc:description/>
  <cp:keywords/>
  <dc:language>en-US</dc:language>
  <cp:lastModifiedBy>DEECD</cp:lastModifiedBy>
  <cp:lastPrinted>2008-08-07T21:32:00Z</cp:lastPrinted>
  <dcterms:modified xsi:type="dcterms:W3CDTF">2010-07-19T08:46:00Z</dcterms:modified>
  <cp:revision>2</cp:revision>
  <dc:subject/>
  <dc:title>Glossary Test 1</dc:title>
</cp:coreProperties>
</file>